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99797204"/>
      <w:bookmarkStart w:id="1" w:name="__Fieldmark__4_359979720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99797204"/>
      <w:bookmarkStart w:id="3" w:name="__Fieldmark__5_359979720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99797204"/>
      <w:bookmarkStart w:id="5" w:name="__Fieldmark__6_359979720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99797204"/>
      <w:bookmarkStart w:id="7" w:name="__Fieldmark__7_359979720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99797204"/>
      <w:bookmarkStart w:id="9" w:name="__Fieldmark__8_359979720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599797204"/>
      <w:bookmarkStart w:id="11" w:name="__Fieldmark__9_359979720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99797204"/>
      <w:bookmarkStart w:id="13" w:name="__Fieldmark__10_359979720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599797204"/>
            <w:bookmarkStart w:id="15" w:name="__Fieldmark__16_359979720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599797204"/>
            <w:bookmarkStart w:id="17" w:name="__Fieldmark__17_359979720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599797204"/>
            <w:bookmarkStart w:id="19" w:name="__Fieldmark__18_359979720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599797204"/>
            <w:bookmarkStart w:id="21" w:name="__Fieldmark__19_359979720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599797204"/>
            <w:bookmarkStart w:id="23" w:name="__Fieldmark__20_359979720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599797204"/>
            <w:bookmarkStart w:id="25" w:name="__Fieldmark__21_359979720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599797204"/>
            <w:bookmarkStart w:id="27" w:name="__Fieldmark__22_359979720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599797204"/>
            <w:bookmarkStart w:id="29" w:name="__Fieldmark__23_359979720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