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38832041"/>
      <w:bookmarkStart w:id="1" w:name="__Fieldmark__5_53883204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38832041"/>
      <w:bookmarkStart w:id="3" w:name="__Fieldmark__6_53883204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38832041"/>
      <w:bookmarkStart w:id="5" w:name="__Fieldmark__7_53883204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