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82999004"/>
      <w:bookmarkStart w:id="1" w:name="__Fieldmark__3_398299900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82999004"/>
      <w:bookmarkStart w:id="3" w:name="__Fieldmark__4_398299900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82999004"/>
      <w:bookmarkStart w:id="5" w:name="__Fieldmark__5_398299900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82999004"/>
      <w:bookmarkStart w:id="7" w:name="__Fieldmark__6_398299900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82999004"/>
      <w:bookmarkStart w:id="9" w:name="__Fieldmark__7_398299900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982999004"/>
      <w:bookmarkStart w:id="11" w:name="__Fieldmark__8_398299900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82999004"/>
      <w:bookmarkStart w:id="13" w:name="__Fieldmark__9_398299900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82999004"/>
      <w:bookmarkStart w:id="15" w:name="__Fieldmark__10_398299900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982999004"/>
            <w:bookmarkStart w:id="17" w:name="__Fieldmark__22_398299900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982999004"/>
            <w:bookmarkStart w:id="19" w:name="__Fieldmark__23_398299900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982999004"/>
            <w:bookmarkStart w:id="21" w:name="__Fieldmark__24_398299900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982999004"/>
            <w:bookmarkStart w:id="23" w:name="__Fieldmark__25_398299900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982999004"/>
            <w:bookmarkStart w:id="25" w:name="__Fieldmark__26_398299900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982999004"/>
            <w:bookmarkStart w:id="27" w:name="__Fieldmark__27_398299900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982999004"/>
            <w:bookmarkStart w:id="29" w:name="__Fieldmark__28_398299900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982999004"/>
            <w:bookmarkStart w:id="31" w:name="__Fieldmark__29_398299900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982999004"/>
            <w:bookmarkStart w:id="33" w:name="__Fieldmark__30_398299900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