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30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moval of Digital Certificate References for Market Participants with ERCOT MIS Ac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8, 202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therine Gros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atherine.gros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 225-7184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In response to discussions at the November 12, 2025 Protocol Revision Subcommittee (PRS) meeting, ERCOT is revising aspects of delivery and market engagement plans for the project associated with this NPRR.  ERCOT will return to PRS with an update no later than Q1, 2026 and requests that this NPRR remain tabled until such time.</w:t>
      </w:r>
    </w:p>
    <w:p>
      <w:pPr>
        <w:pStyle w:val="NormalArial"/>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06NPRR-05 ERCOT Comments 12082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306" TargetMode="External"/><Relationship Id="rId3" Type="http://schemas.openxmlformats.org/officeDocument/2006/relationships/hyperlink" Target="mailto:katherine.gros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19:39:00Z</dcterms:created>
  <dc:creator>ERCOT/if</dc:creator>
  <dc:description/>
  <cp:keywords/>
  <dc:language>en-US</dc:language>
  <cp:lastModifiedBy>Elizabeth Morales</cp:lastModifiedBy>
  <cp:lastPrinted>2001-06-20T11:28:00Z</cp:lastPrinted>
  <dcterms:modified xsi:type="dcterms:W3CDTF">2026-01-05T19:39:00Z</dcterms:modified>
  <cp:revision>2</cp:revision>
  <dc:subject/>
  <dc:title>Protocols Workshop</dc:title>
</cp:coreProperties>
</file>