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 1, 202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/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7803370"/>
      <w:bookmarkStart w:id="1" w:name="__Fieldmark__0_1557803370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7803370"/>
      <w:bookmarkStart w:id="3" w:name="__Fieldmark__1_1557803370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557803370"/>
      <w:bookmarkStart w:id="5" w:name="__Fieldmark__2_1557803370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557803370"/>
      <w:bookmarkStart w:id="7" w:name="__Fieldmark__3_1557803370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557803370"/>
      <w:bookmarkStart w:id="9" w:name="__Fieldmark__4_1557803370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557803370"/>
      <w:bookmarkStart w:id="11" w:name="__Fieldmark__5_1557803370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557803370"/>
      <w:bookmarkStart w:id="13" w:name="__Fieldmark__6_1557803370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57803370"/>
      <w:bookmarkStart w:id="15" w:name="__Fieldmark__7_1557803370"/>
      <w:bookmarkEnd w:id="15"/>
      <w:r>
        <w:rPr/>
      </w:r>
      <w:r>
        <w:rPr/>
        <w:fldChar w:fldCharType="end"/>
      </w:r>
      <w:r>
        <w:rPr/>
        <w:t>LP&amp;L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557803370"/>
      <w:bookmarkStart w:id="17" w:name="__Fieldmark__8_1557803370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1557803370"/>
      <w:bookmarkStart w:id="19" w:name="__Fieldmark__9_1557803370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10_1557803370"/>
      <w:bookmarkStart w:id="21" w:name="__Fieldmark__10_1557803370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/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2" w:name="__Fieldmark__11_1557803370"/>
      <w:bookmarkStart w:id="23" w:name="__Fieldmark__11_1557803370"/>
      <w:bookmarkEnd w:id="23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/>
      </w:pPr>
      <w:r>
        <w:rPr>
          <w:szCs w:val="24"/>
        </w:rPr>
        <w:t>___________________________________________</w:t>
      </w:r>
    </w:p>
    <w:p>
      <w:pPr>
        <w:pStyle w:val="Normal"/>
        <w:rPr/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1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4-02-26T17:19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7669c6b-cd47-4cf9-b7af-482a9fd6c50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26T17:18:14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