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691583338"/>
      <w:bookmarkStart w:id="1" w:name="__Fieldmark__1_2691583338"/>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9-05-28T16:34:00Z</dcterms:modified>
  <cp:revision>4</cp:revision>
  <dc:subject/>
  <dc:title>Protocols Workshop</dc:title>
</cp:coreProperties>
</file>