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71978813"/>
      <w:bookmarkStart w:id="1" w:name="__Fieldmark__5_2671978813"/>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671978813"/>
      <w:bookmarkStart w:id="3" w:name="__Fieldmark__6_2671978813"/>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671978813"/>
      <w:bookmarkStart w:id="5" w:name="__Fieldmark__7_2671978813"/>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671978813"/>
      <w:bookmarkStart w:id="7" w:name="__Fieldmark__8_2671978813"/>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iCs/>
        </w:rPr>
        <w:t>Each person 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t>8000 Metropolis Drive (Building E), Suite 100</w:t>
            </w:r>
          </w:p>
          <w:p>
            <w:pPr>
              <w:pStyle w:val="Normal"/>
              <w:autoSpaceDE w:val="false"/>
              <w:rPr>
                <w:iCs/>
              </w:rPr>
            </w:pPr>
            <w:r>
              <w:rPr>
                <w:iCs/>
              </w:rPr>
              <w:t>Austin, Texas 7874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22</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6:14:00Z</dcterms:created>
  <dc:creator>ERCOT/if</dc:creator>
  <dc:description/>
  <cp:keywords/>
  <dc:language>en-US</dc:language>
  <cp:lastModifiedBy>ERCOT</cp:lastModifiedBy>
  <cp:lastPrinted>2005-09-23T09:59:00Z</cp:lastPrinted>
  <dcterms:modified xsi:type="dcterms:W3CDTF">2022-01-27T16:18:00Z</dcterms:modified>
  <cp:revision>4</cp:revision>
  <dc:subject/>
  <dc:title>Protocols Workshop</dc:title>
</cp:coreProperties>
</file>