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bottom w:val="single" w:sz="4" w:space="1" w:color="000000"/>
        </w:pBdr>
        <w:rPr>
          <w:b/>
          <w:b/>
          <w:bCs/>
          <w:color w:val="333300"/>
        </w:rPr>
      </w:pPr>
      <w:r>
        <w:rPr>
          <w:b/>
          <w:bCs/>
          <w:color w:val="333300"/>
        </w:rPr>
      </w:r>
    </w:p>
    <w:p>
      <w:pPr>
        <w:sectPr>
          <w:footerReference w:type="default" r:id="rId2"/>
          <w:type w:val="nextPage"/>
          <w:pgSz w:w="12240" w:h="15840"/>
          <w:pgMar w:left="1440" w:right="1440" w:gutter="0" w:header="0" w:top="1440" w:footer="720" w:bottom="1440"/>
          <w:pgNumType w:start="1" w:fmt="decimal"/>
          <w:formProt w:val="true"/>
          <w:textDirection w:val="lrTb"/>
          <w:docGrid w:type="default" w:linePitch="360" w:charSpace="0"/>
        </w:sectPr>
      </w:pP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
        <w:rPr>
          <w:lang w:val="en-US" w:eastAsia="en-US"/>
        </w:rPr>
        <w:fldChar w:fldCharType="end"/>
      </w:r>
      <w:r>
        <w:rPr>
          <w:lang w:val="en-US" w:eastAsia="en-US"/>
        </w:rPr>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 xml:space="preserve">This AMENDMENT to the Standard Form Market Participant Agreement (“Amendment”), effective as of the ___________ day of ____________________, 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 xml:space="preserve">WHEREAS, Participant and ERCOT entered into a Standard Form Market Participant Agreement (SFA) dated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64186113"/>
      <w:bookmarkStart w:id="1" w:name="__Fieldmark__4_156418611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64186113"/>
      <w:bookmarkStart w:id="3" w:name="__Fieldmark__5_156418611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64186113"/>
      <w:bookmarkStart w:id="5" w:name="__Fieldmark__6_156418611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564186113"/>
      <w:bookmarkStart w:id="7" w:name="__Fieldmark__7_156418611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64186113"/>
      <w:bookmarkStart w:id="9" w:name="__Fieldmark__8_156418611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64186113"/>
      <w:bookmarkStart w:id="11" w:name="__Fieldmark__9_156418611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64186113"/>
      <w:bookmarkStart w:id="13" w:name="__Fieldmark__10_156418611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 xml:space="preserve">Nam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Tit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t xml:space="preserve">Dat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Nam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Market Participant DUN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564186113"/>
            <w:bookmarkStart w:id="15" w:name="__Fieldmark__16_1564186113"/>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564186113"/>
            <w:bookmarkStart w:id="17" w:name="__Fieldmark__17_1564186113"/>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1564186113"/>
            <w:bookmarkStart w:id="19" w:name="__Fieldmark__18_1564186113"/>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1564186113"/>
            <w:bookmarkStart w:id="21" w:name="__Fieldmark__19_1564186113"/>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0_1564186113"/>
            <w:bookmarkStart w:id="23" w:name="__Fieldmark__20_1564186113"/>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1_1564186113"/>
            <w:bookmarkStart w:id="25" w:name="__Fieldmark__21_1564186113"/>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2_1564186113"/>
            <w:bookmarkStart w:id="27" w:name="__Fieldmark__22_1564186113"/>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1564186113"/>
            <w:bookmarkStart w:id="29" w:name="__Fieldmark__23_1564186113"/>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pril 1, 202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7:00Z</dcterms:created>
  <dc:creator>ERCOT/if</dc:creator>
  <dc:description/>
  <cp:keywords/>
  <dc:language>en-US</dc:language>
  <cp:lastModifiedBy>ERCOT</cp:lastModifiedBy>
  <cp:lastPrinted>2005-09-23T09:59:00Z</cp:lastPrinted>
  <dcterms:modified xsi:type="dcterms:W3CDTF">2022-03-29T18:58:00Z</dcterms:modified>
  <cp:revision>4</cp:revision>
  <dc:subject/>
  <dc:title>Protocols Workshop</dc:title>
</cp:coreProperties>
</file>