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46157585"/>
      <w:bookmarkStart w:id="1" w:name="__Fieldmark__5_114615758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46157585"/>
      <w:bookmarkStart w:id="3" w:name="__Fieldmark__6_114615758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146157585"/>
      <w:bookmarkStart w:id="5" w:name="__Fieldmark__7_114615758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