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857405880"/>
      <w:bookmarkStart w:id="1" w:name="__Fieldmark__3_85740588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857405880"/>
      <w:bookmarkStart w:id="3" w:name="__Fieldmark__10_857405880"/>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