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7476376"/>
      <w:bookmarkStart w:id="1" w:name="__Fieldmark__4_474763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7476376"/>
      <w:bookmarkStart w:id="3" w:name="__Fieldmark__5_474763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7476376"/>
      <w:bookmarkStart w:id="5" w:name="__Fieldmark__6_474763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7476376"/>
      <w:bookmarkStart w:id="7" w:name="__Fieldmark__7_474763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7476376"/>
      <w:bookmarkStart w:id="9" w:name="__Fieldmark__8_474763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7476376"/>
      <w:bookmarkStart w:id="11" w:name="__Fieldmark__9_474763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7476376"/>
      <w:bookmarkStart w:id="13" w:name="__Fieldmark__10_4747637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7476376"/>
            <w:bookmarkStart w:id="15" w:name="__Fieldmark__16_4747637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7476376"/>
            <w:bookmarkStart w:id="17" w:name="__Fieldmark__17_4747637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7476376"/>
            <w:bookmarkStart w:id="19" w:name="__Fieldmark__18_4747637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7476376"/>
            <w:bookmarkStart w:id="21" w:name="__Fieldmark__19_4747637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7476376"/>
            <w:bookmarkStart w:id="23" w:name="__Fieldmark__20_4747637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7476376"/>
            <w:bookmarkStart w:id="25" w:name="__Fieldmark__21_4747637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7476376"/>
            <w:bookmarkStart w:id="27" w:name="__Fieldmark__22_4747637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7476376"/>
            <w:bookmarkStart w:id="29" w:name="__Fieldmark__23_4747637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