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063363971"/>
      <w:bookmarkStart w:id="1" w:name="__Fieldmark__5_1063363971"/>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063363971"/>
      <w:bookmarkStart w:id="3" w:name="__Fieldmark__6_1063363971"/>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063363971"/>
      <w:bookmarkStart w:id="5" w:name="__Fieldmark__7_1063363971"/>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063363971"/>
      <w:bookmarkStart w:id="7" w:name="__Fieldmark__8_1063363971"/>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