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38539442"/>
      <w:bookmarkStart w:id="1" w:name="__Fieldmark__3_938539442"/>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938539442"/>
      <w:bookmarkStart w:id="3" w:name="__Fieldmark__10_938539442"/>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