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7744826"/>
      <w:bookmarkStart w:id="1" w:name="__Fieldmark__4_31774482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7744826"/>
      <w:bookmarkStart w:id="3" w:name="__Fieldmark__5_31774482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7744826"/>
      <w:bookmarkStart w:id="5" w:name="__Fieldmark__6_31774482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17744826"/>
      <w:bookmarkStart w:id="7" w:name="__Fieldmark__7_31774482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7744826"/>
      <w:bookmarkStart w:id="9" w:name="__Fieldmark__8_31774482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7744826"/>
      <w:bookmarkStart w:id="11" w:name="__Fieldmark__9_31774482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7744826"/>
      <w:bookmarkStart w:id="13" w:name="__Fieldmark__10_31774482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17744826"/>
            <w:bookmarkStart w:id="15" w:name="__Fieldmark__16_31774482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17744826"/>
            <w:bookmarkStart w:id="17" w:name="__Fieldmark__17_31774482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17744826"/>
            <w:bookmarkStart w:id="19" w:name="__Fieldmark__18_31774482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17744826"/>
            <w:bookmarkStart w:id="21" w:name="__Fieldmark__19_31774482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17744826"/>
            <w:bookmarkStart w:id="23" w:name="__Fieldmark__20_31774482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17744826"/>
            <w:bookmarkStart w:id="25" w:name="__Fieldmark__21_31774482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17744826"/>
            <w:bookmarkStart w:id="27" w:name="__Fieldmark__22_31774482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17744826"/>
            <w:bookmarkStart w:id="29" w:name="__Fieldmark__23_31774482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