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526458377"/>
            <w:bookmarkStart w:id="1" w:name="__Fieldmark__1_526458377"/>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526458377"/>
            <w:bookmarkStart w:id="3" w:name="__Fieldmark__2_526458377"/>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526458377"/>
            <w:bookmarkStart w:id="5" w:name="__Fieldmark__3_526458377"/>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526458377"/>
            <w:bookmarkStart w:id="7" w:name="__Fieldmark__4_526458377"/>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526458377"/>
            <w:bookmarkStart w:id="9" w:name="__Fieldmark__5_526458377"/>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526458377"/>
            <w:bookmarkStart w:id="11" w:name="__Fieldmark__6_526458377"/>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526458377"/>
            <w:bookmarkStart w:id="13" w:name="__Fieldmark__7_526458377"/>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526458377"/>
            <w:bookmarkStart w:id="15" w:name="__Fieldmark__8_526458377"/>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