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56073771"/>
      <w:bookmarkStart w:id="1" w:name="__Fieldmark__5_1956073771"/>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56073771"/>
      <w:bookmarkStart w:id="3" w:name="__Fieldmark__6_1956073771"/>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56073771"/>
      <w:bookmarkStart w:id="5" w:name="__Fieldmark__7_1956073771"/>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