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idential Demand Response Pro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borah McKeever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borah.McKeever@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November 4, 2025, RMS reviewed Nodal Protocol Revision Request (NPRR) 1296.  RMS voted unanimously to request that PRS continue to table NPRR1296 for further review by RMS.  All Market Segments participated in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bCs/>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6NPRR-13 RMS Comments 1104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96" TargetMode="External"/><Relationship Id="rId3" Type="http://schemas.openxmlformats.org/officeDocument/2006/relationships/hyperlink" Target="mailto:Deborah.McKeever@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21:38:00Z</dcterms:created>
  <dc:creator>ERCOT/if</dc:creator>
  <dc:description/>
  <cp:keywords/>
  <dc:language>en-US</dc:language>
  <cp:lastModifiedBy>Cholla Petroleum</cp:lastModifiedBy>
  <cp:lastPrinted>2001-06-20T11:28:00Z</cp:lastPrinted>
  <dcterms:modified xsi:type="dcterms:W3CDTF">2025-11-04T23:51:00Z</dcterms:modified>
  <cp:revision>3</cp:revision>
  <dc:subject/>
  <dc:title>Protocols Workshop</dc:title>
</cp:coreProperties>
</file>