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December 1, 202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5-11-20T22:25:00Z</dcterms:modified>
  <cp:revision>9</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