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4645297"/>
      <w:bookmarkStart w:id="1" w:name="__Fieldmark__0_2594645297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4645297"/>
      <w:bookmarkStart w:id="3" w:name="__Fieldmark__1_2594645297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594645297"/>
      <w:bookmarkStart w:id="5" w:name="__Fieldmark__2_2594645297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594645297"/>
      <w:bookmarkStart w:id="7" w:name="__Fieldmark__3_2594645297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594645297"/>
      <w:bookmarkStart w:id="9" w:name="__Fieldmark__4_2594645297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594645297"/>
      <w:bookmarkStart w:id="11" w:name="__Fieldmark__5_2594645297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594645297"/>
      <w:bookmarkStart w:id="13" w:name="__Fieldmark__6_259464529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94645297"/>
      <w:bookmarkStart w:id="15" w:name="__Fieldmark__7_2594645297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594645297"/>
      <w:bookmarkStart w:id="17" w:name="__Fieldmark__8_259464529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594645297"/>
      <w:bookmarkStart w:id="19" w:name="__Fieldmark__9_2594645297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2594645297"/>
      <w:bookmarkStart w:id="21" w:name="__Fieldmark__10_2594645297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2594645297"/>
      <w:bookmarkStart w:id="23" w:name="__Fieldmark__11_2594645297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