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08162124"/>
            <w:bookmarkStart w:id="1" w:name="__Fieldmark__0_3808162124"/>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08162124"/>
            <w:bookmarkStart w:id="3" w:name="__Fieldmark__1_3808162124"/>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