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871417795"/>
            <w:bookmarkStart w:id="1" w:name="__Fieldmark__1_187141779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871417795"/>
            <w:bookmarkStart w:id="3" w:name="__Fieldmark__2_187141779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871417795"/>
            <w:bookmarkStart w:id="5" w:name="__Fieldmark__3_187141779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871417795"/>
            <w:bookmarkStart w:id="7" w:name="__Fieldmark__4_187141779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871417795"/>
            <w:bookmarkStart w:id="9" w:name="__Fieldmark__5_187141779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871417795"/>
            <w:bookmarkStart w:id="11" w:name="__Fieldmark__6_187141779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871417795"/>
            <w:bookmarkStart w:id="13" w:name="__Fieldmark__7_187141779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871417795"/>
            <w:bookmarkStart w:id="15" w:name="__Fieldmark__8_187141779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