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6011759"/>
      <w:bookmarkStart w:id="1" w:name="__Fieldmark__5_30601175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6011759"/>
      <w:bookmarkStart w:id="3" w:name="__Fieldmark__6_30601175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6011759"/>
      <w:bookmarkStart w:id="5" w:name="__Fieldmark__7_30601175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