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867687596"/>
      <w:bookmarkStart w:id="1" w:name="__Fieldmark__5_867687596"/>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867687596"/>
      <w:bookmarkStart w:id="3" w:name="__Fieldmark__6_867687596"/>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867687596"/>
      <w:bookmarkStart w:id="5" w:name="__Fieldmark__7_867687596"/>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867687596"/>
      <w:bookmarkStart w:id="7" w:name="__Fieldmark__8_867687596"/>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