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48254268"/>
      <w:bookmarkStart w:id="1" w:name="__Fieldmark__3_184825426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848254268"/>
      <w:bookmarkStart w:id="3" w:name="__Fieldmark__10_184825426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