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582162482"/>
      <w:bookmarkStart w:id="1" w:name="__Fieldmark__4_58216248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582162482"/>
      <w:bookmarkStart w:id="3" w:name="__Fieldmark__5_58216248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582162482"/>
      <w:bookmarkStart w:id="5" w:name="__Fieldmark__6_58216248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582162482"/>
      <w:bookmarkStart w:id="7" w:name="__Fieldmark__7_58216248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582162482"/>
      <w:bookmarkStart w:id="9" w:name="__Fieldmark__8_58216248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582162482"/>
      <w:bookmarkStart w:id="11" w:name="__Fieldmark__9_58216248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582162482"/>
      <w:bookmarkStart w:id="13" w:name="__Fieldmark__10_58216248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582162482"/>
            <w:bookmarkStart w:id="15" w:name="__Fieldmark__16_582162482"/>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582162482"/>
            <w:bookmarkStart w:id="17" w:name="__Fieldmark__17_582162482"/>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582162482"/>
            <w:bookmarkStart w:id="19" w:name="__Fieldmark__18_582162482"/>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582162482"/>
            <w:bookmarkStart w:id="21" w:name="__Fieldmark__19_582162482"/>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582162482"/>
            <w:bookmarkStart w:id="23" w:name="__Fieldmark__20_582162482"/>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582162482"/>
            <w:bookmarkStart w:id="25" w:name="__Fieldmark__21_582162482"/>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582162482"/>
            <w:bookmarkStart w:id="27" w:name="__Fieldmark__22_582162482"/>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582162482"/>
            <w:bookmarkStart w:id="29" w:name="__Fieldmark__23_582162482"/>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