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spacing w:before="12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1073445"/>
      <w:bookmarkStart w:id="1" w:name="__Fieldmark__0_3211073445"/>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11073445"/>
      <w:bookmarkStart w:id="3" w:name="__Fieldmark__1_3211073445"/>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r>
        <w:br w:type="page"/>
      </w:r>
    </w:p>
    <w:p>
      <w:pPr>
        <w:pStyle w:val="Normal"/>
        <w:jc w:val="both"/>
        <w:rPr/>
      </w:pPr>
      <w:r>
        <w:rPr/>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B, above with the following upon system implementation of NPRR1246:]</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11073445"/>
            <w:bookmarkStart w:id="5" w:name="__Fieldmark__2_3211073445"/>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11073445"/>
            <w:bookmarkStart w:id="7" w:name="__Fieldmark__3_3211073445"/>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April 1,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54:00Z</dcterms:created>
  <dc:creator>ERCOT</dc:creator>
  <dc:description/>
  <cp:keywords/>
  <dc:language>en-US</dc:language>
  <cp:lastModifiedBy>Erin Wasik-Gutierrez</cp:lastModifiedBy>
  <cp:lastPrinted>2008-08-26T15:28:00Z</cp:lastPrinted>
  <dcterms:modified xsi:type="dcterms:W3CDTF">2025-03-28T14:56:00Z</dcterms:modified>
  <cp:revision>3</cp:revision>
  <dc:subject>TNM Protocols</dc:subject>
  <dc:title>TNM Protocols</dc:title>
</cp:coreProperties>
</file>