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899748125"/>
            <w:bookmarkStart w:id="1" w:name="__Fieldmark__1_189974812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899748125"/>
            <w:bookmarkStart w:id="3" w:name="__Fieldmark__2_189974812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899748125"/>
            <w:bookmarkStart w:id="5" w:name="__Fieldmark__3_189974812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899748125"/>
            <w:bookmarkStart w:id="7" w:name="__Fieldmark__4_189974812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899748125"/>
            <w:bookmarkStart w:id="9" w:name="__Fieldmark__5_189974812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899748125"/>
            <w:bookmarkStart w:id="11" w:name="__Fieldmark__6_189974812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899748125"/>
            <w:bookmarkStart w:id="13" w:name="__Fieldmark__7_189974812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899748125"/>
            <w:bookmarkStart w:id="15" w:name="__Fieldmark__8_189974812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