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89110945"/>
            <w:bookmarkStart w:id="1" w:name="__Fieldmark__0_248911094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489110945"/>
            <w:bookmarkStart w:id="3" w:name="__Fieldmark__1_2489110945"/>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