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DRAFT 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– Webex Onl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August 6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9 369 106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TAde#6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2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2 Unregistered Distributed Generation (DG)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ed Changes to Ancillary Service Methodology for 2026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Revision Request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5, Improve Self-Commitment within RUC Opt Out Windo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 (CMWG)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55, Introduction of Mitigation of ESRs (C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ust 12, 2025 Biennial TAC/TAC Subcommittee Structural and Procedural Review – Webex Only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Market Settlements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Working Group (W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October 3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Draft WMS Agenda 20250806</w:t>
    </w:r>
    <w:bookmarkEnd w:id="29"/>
    <w:r>
      <w:rPr>
        <w:i/>
        <w:sz w:val="20"/>
        <w:szCs w:val="20"/>
      </w:rPr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21:08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7-30T21:22:00Z</dcterms:modified>
  <cp:revision>7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