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20865314"/>
      <w:bookmarkStart w:id="1" w:name="__Fieldmark__3_120865314"/>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120865314"/>
      <w:bookmarkStart w:id="3" w:name="__Fieldmark__10_120865314"/>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