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82975821"/>
      <w:bookmarkStart w:id="1" w:name="__Fieldmark__5_158297582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82975821"/>
      <w:bookmarkStart w:id="3" w:name="__Fieldmark__6_158297582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582975821"/>
      <w:bookmarkStart w:id="5" w:name="__Fieldmark__7_158297582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582975821"/>
      <w:bookmarkStart w:id="7" w:name="__Fieldmark__8_158297582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