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64412506"/>
            <w:bookmarkStart w:id="1" w:name="__Fieldmark__0_2064412506"/>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064412506"/>
            <w:bookmarkStart w:id="3" w:name="__Fieldmark__1_2064412506"/>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