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921311503"/>
      <w:bookmarkStart w:id="1" w:name="__Fieldmark__3_192131150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921311503"/>
      <w:bookmarkStart w:id="3" w:name="__Fieldmark__10_1921311503"/>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