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43104263"/>
      <w:bookmarkStart w:id="1" w:name="__Fieldmark__3_424310426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43104263"/>
      <w:bookmarkStart w:id="3" w:name="__Fieldmark__4_424310426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243104263"/>
      <w:bookmarkStart w:id="5" w:name="__Fieldmark__5_424310426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243104263"/>
      <w:bookmarkStart w:id="7" w:name="__Fieldmark__6_424310426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243104263"/>
      <w:bookmarkStart w:id="9" w:name="__Fieldmark__8_424310426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243104263"/>
      <w:bookmarkStart w:id="11" w:name="__Fieldmark__9_424310426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243104263"/>
      <w:bookmarkStart w:id="13" w:name="__Fieldmark__10_424310426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243104263"/>
      <w:bookmarkStart w:id="15" w:name="__Fieldmark__11_424310426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243104263"/>
      <w:bookmarkStart w:id="17" w:name="__Fieldmark__13_424310426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243104263"/>
      <w:bookmarkStart w:id="19" w:name="__Fieldmark__16_424310426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  <w:lang w:val="en-US"/>
              </w:rPr>
              <w:t xml:space="preserve">[NPRR1246:  </w:t>
            </w:r>
            <w:r>
              <w:rPr>
                <w:b/>
                <w:i/>
              </w:rPr>
              <w:t>Replace Section 22, Attachment H above with the following</w:t>
            </w:r>
            <w:r>
              <w:rPr>
                <w:b/>
                <w:i/>
                <w:lang w:val="en-US"/>
              </w:rPr>
              <w:t xml:space="preserve"> upon system implementation of the Real-Time Co-Optimization (RTC) project:]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ification of Change of Resource Designation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is Notification is for changing a Generation Resource or Energy Storage Resource (ESR) designation in accordance with the ERCOT Protocols.  Information may be inserted electronically to expand the reply spaces as necessary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Notification must be signed, notarized and delivered to ERCOT.  Delivery may be accomplished via email to </w:t>
            </w:r>
            <w:hyperlink r:id="rId7">
              <w:r>
                <w:rPr>
                  <w:rStyle w:val="InternetLink"/>
                  <w:sz w:val="20"/>
                </w:rPr>
                <w:t>MPRegistration@ercot.com</w:t>
              </w:r>
            </w:hyperlink>
            <w:r>
              <w:rPr>
                <w:sz w:val="20"/>
              </w:rPr>
              <w:t xml:space="preserve"> (if a scanned copy) or via facsimile (Attention: Market Participant Registration) at (512) 225-7079. ERCOT may request additional information as reasonably necessary to support operations under the ERCOT Protocols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Resource Entity: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DUNS No.: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Resource(s) [plant and unit number(s)]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</w:t>
            </w:r>
          </w:p>
          <w:p>
            <w:pPr>
              <w:pStyle w:val="TextBody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Resource(s) is currently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4243104263"/>
            <w:bookmarkStart w:id="21" w:name="__Fieldmark__22_4243104263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4243104263"/>
            <w:bookmarkStart w:id="23" w:name="__Fieldmark__23_4243104263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under a Reliability Must-Run (RMR) Agreement 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4243104263"/>
            <w:bookmarkStart w:id="25" w:name="__Fieldmark__24_4243104263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mothballed under a Seasonal Operation Perio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4243104263"/>
            <w:bookmarkStart w:id="27" w:name="__Fieldmark__25_4243104263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mothballed</w:t>
            </w:r>
          </w:p>
          <w:p>
            <w:pPr>
              <w:pStyle w:val="TextBody"/>
              <w:spacing w:before="0" w:after="0"/>
              <w:ind w:left="1440" w:hanging="720"/>
              <w:rPr/>
            </w:pPr>
            <w:r>
              <w:rPr/>
            </w:r>
          </w:p>
          <w:p>
            <w:pPr>
              <w:pStyle w:val="TextBody"/>
              <w:ind w:left="720" w:hanging="720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    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Resource Entity will change the Resource(s) designation to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4243104263"/>
            <w:bookmarkStart w:id="29" w:name="__Fieldmark__27_4243104263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operational (for a Mothballed Generation Resource or Mothballed ESR operating under a Seasonal Operation Period, selecting this option means that the Generation Resource or ESR is returning to year round service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4243104263"/>
            <w:bookmarkStart w:id="31" w:name="__Fieldmark__28_4243104263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mothballed (a Mothballed Generation Resource or Mothballed ESR operating under a Seasonal Operation Period may not select this option, and must instead use the Section 22, Attachment E, Notification of Suspension of Operation form to change to a different mothballed status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4243104263"/>
            <w:bookmarkStart w:id="33" w:name="__Fieldmark__29_4243104263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 permanentl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a Mothballed Generation Resource or Mothballed ESR operating under a Seasonal Operation Period may not select this option and must instead use the form in Section 22, Attachment E to be designated as decommissioned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4243104263"/>
            <w:bookmarkStart w:id="35" w:name="__Fieldmark__30_4243104263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Mothballed Generation Resource or Mothballed ESR operating under a Seasonal Operation Period, updating start date or end date of Seasonal Operation Perio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         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a Mothballed Generation Resource or Mothballed ESR will change its Seasonal Operation Period as follows: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4243104263"/>
            <w:bookmarkStart w:id="37" w:name="__Fieldmark__32_4243104263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start date of Seasonal Operation Period from  </w:t>
            </w: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to </w:t>
            </w: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ind w:firstLine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_4243104263"/>
            <w:bookmarkStart w:id="39" w:name="__Fieldmark__35_4243104263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end date of Seasonal Operation Period from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 to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e undersigned certifies that I am an officer of Resource Entity, that I am authorized to execute and submit this Notification on behalf of Resource Entity, and that the statements contained herein are true and correct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Name: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Titl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Date:  </w:t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STATE OF _______________</w:t>
            </w:r>
          </w:p>
          <w:p>
            <w:pPr>
              <w:pStyle w:val="TextBody"/>
              <w:rPr/>
            </w:pPr>
            <w:r>
              <w:rPr/>
              <w:t>COUNTY OF 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Before me, the undersigned authority, this day appeared ___________________, known by me to be the person whose name is subscribed to the foregoing instrument, who, after first being sworn by me deposed and said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“</w:t>
            </w:r>
            <w:r>
              <w:rPr/>
              <w:t>I am an officer of ______________, I am authorized to execute and submit the foregoing Notification on behalf of ______________, and the statements contained in such Notification are true and correct.”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WORN TO AND SUBSCRIBED TO BEFORE ME, the undersigned authority on this the _____ day of ____________, 20__.</w:t>
            </w:r>
          </w:p>
          <w:p>
            <w:pPr>
              <w:pStyle w:val="TextBody"/>
              <w:ind w:left="4320" w:hanging="0"/>
              <w:rPr/>
            </w:pPr>
            <w:r>
              <w:rPr/>
              <w:t>______________________________</w:t>
            </w:r>
          </w:p>
          <w:p>
            <w:pPr>
              <w:pStyle w:val="TextBody"/>
              <w:ind w:left="4320" w:hanging="0"/>
              <w:rPr/>
            </w:pPr>
            <w:r>
              <w:rPr/>
              <w:t>Notary Public, State of ___________</w:t>
            </w:r>
          </w:p>
          <w:p>
            <w:pPr>
              <w:pStyle w:val="TextBody"/>
              <w:spacing w:before="0" w:after="240"/>
              <w:ind w:left="4320" w:hanging="0"/>
              <w:rPr/>
            </w:pPr>
            <w:r>
              <w:rPr/>
              <w:t>My Commission expires __________</w:t>
            </w:r>
          </w:p>
        </w:tc>
      </w:tr>
    </w:tbl>
    <w:p>
      <w:pPr>
        <w:pStyle w:val="TextBody"/>
        <w:spacing w:before="0" w:after="240"/>
        <w:ind w:left="43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/Energy Storage Resource Status Updates, ERCOT will remove the Generation Resource(s) or ESR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odyTextChar4">
    <w:name w:val="Body Text Char4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yperlink" Target="mailto:MPRegistration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0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25-04-01T13:00:00Z</dcterms:modified>
  <cp:revision>4</cp:revision>
  <dc:subject/>
  <dc:title>Protocols Workshop</dc:title>
</cp:coreProperties>
</file>