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holesale Market Subcommittee (WMS) Meeting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ERCOT Austin – 8000 Metropolis Drive (Building E), Suite 100 – Austin, Texas 7874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dnesday, June 4, 2025 – 9:30 AM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5" w:name="_Hlk183592292"/>
      <w:bookmarkEnd w:id="5"/>
      <w:r>
        <w:rPr>
          <w:color w:val="000000"/>
          <w:sz w:val="22"/>
          <w:szCs w:val="22"/>
        </w:rPr>
        <w:t>Teleconference:   877-668-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  </w:t>
      </w:r>
      <w:bookmarkStart w:id="6" w:name="_Hlk199337913"/>
      <w:r>
        <w:rPr>
          <w:color w:val="000000"/>
          <w:sz w:val="22"/>
          <w:szCs w:val="22"/>
        </w:rPr>
        <w:t>2554 539 4026</w:t>
      </w:r>
      <w:bookmarkEnd w:id="6"/>
    </w:p>
    <w:p>
      <w:pPr>
        <w:pStyle w:val="Normal"/>
        <w:rPr>
          <w:color w:val="000000"/>
          <w:sz w:val="22"/>
          <w:szCs w:val="22"/>
        </w:rPr>
      </w:pPr>
      <w:bookmarkStart w:id="7" w:name="_Hlk115707911"/>
      <w:r>
        <w:rPr>
          <w:color w:val="000000"/>
          <w:sz w:val="22"/>
          <w:szCs w:val="22"/>
        </w:rPr>
        <w:t>Meeting password:</w:t>
      </w:r>
      <w:bookmarkEnd w:id="7"/>
      <w:r>
        <w:rPr>
          <w:color w:val="000000"/>
          <w:sz w:val="22"/>
          <w:szCs w:val="22"/>
        </w:rPr>
        <w:t xml:space="preserve">   </w:t>
      </w:r>
      <w:bookmarkStart w:id="8" w:name="_Hlk199337930"/>
      <w:r>
        <w:rPr>
          <w:color w:val="000000"/>
          <w:sz w:val="22"/>
          <w:szCs w:val="22"/>
        </w:rPr>
        <w:t>Kxr@329</w:t>
      </w:r>
      <w:bookmarkEnd w:id="8"/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9" w:name="_Hlk152170421"/>
      <w:bookmarkStart w:id="10" w:name="_Hlk99551848"/>
      <w:bookmarkStart w:id="11" w:name="_Hlk77931868"/>
      <w:bookmarkStart w:id="12" w:name="_Hlk183592292"/>
      <w:bookmarkStart w:id="13" w:name="_Hlk152170421"/>
      <w:bookmarkStart w:id="14" w:name="_Hlk99551848"/>
      <w:bookmarkStart w:id="15" w:name="_Hlk77931868"/>
      <w:bookmarkStart w:id="16" w:name="_Hlk183592292"/>
      <w:bookmarkEnd w:id="13"/>
      <w:bookmarkEnd w:id="14"/>
      <w:bookmarkEnd w:id="15"/>
      <w:bookmarkEnd w:id="16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90"/>
        <w:gridCol w:w="1961"/>
        <w:gridCol w:w="1279"/>
      </w:tblGrid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7" w:name="_879d5877_a17e_40fd_84f9_2ed19e322069"/>
            <w:bookmarkStart w:id="18" w:name="_f07d2e0f_03f2_412a_a566_a161a57a1fed"/>
            <w:bookmarkStart w:id="19" w:name="_879d5877_a17e_40fd_84f9_2ed19e322069"/>
            <w:bookmarkStart w:id="20" w:name="_f07d2e0f_03f2_412a_a566_a161a57a1fed"/>
            <w:bookmarkEnd w:id="19"/>
            <w:bookmarkEnd w:id="20"/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 Gonzale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21" w:name="_Hlk196393097"/>
            <w:bookmarkEnd w:id="21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val of WMS Meeting Minutes (Possible Vote) 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 xml:space="preserve">May 7, 2025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bookmarkStart w:id="22" w:name="_Hlk191627351"/>
            <w:bookmarkEnd w:id="22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MR Life Cycle Uplift Costs Expected Over Next Few Month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 Gonzalez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MS Revision Requests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00 a.m. 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mpact Analysi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MGRR05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OGRR03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CMRR043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CMRR044, RTC+B – Mitigated Offer Cap for Hydro Generation Resourc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OGRR032, Move OBD to Section 12 – TDSP Access to EPS Metering Facility Notification For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OGRR033, Move OBD to Section 12 – TDSP Cutover Form for EPS Metering Point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anguage Review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OGRR034, Remove Obsolete Gray Box regarding NPRR1020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35 a.m.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278, Establishing Advanced Grid Support Service as an Ancillary Service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279, Reinstate Enhancements to the Exceptional Fuel Cost Proces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sion Requests Tabled at PRS and Referred to WMS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45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35, Dispatchable Reliability Reserve Service as a Stand-Alone Ancillary Service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75, Expansion of Qualifying Pipeline Definition for Firm Fuel Supply Service in Phase 3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er Working Group (MWG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le Stuckl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00 a.m. </w:t>
            </w:r>
          </w:p>
        </w:tc>
      </w:tr>
      <w:tr>
        <w:trPr>
          <w:trHeight w:val="5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263, Remove Accuracy Testing Requirements for CCVTs (MWG)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Management Working Group (CMWG)</w:t>
              <w:tab/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nyan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Guo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2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mbo Ballot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1:30 a.m.</w:t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3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iel Mancha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35 a.m.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 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Biennial TAC/TAC Subcommittee Structural and Procedural Review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9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6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3" w:name="_Hlk156560734"/>
      <w:bookmarkStart w:id="24" w:name="_Hlk191026121"/>
      <w:bookmarkStart w:id="25" w:name="_0be13c1c_76e6_4ff5_971c_9779ab4f3a83"/>
      <w:bookmarkStart w:id="26" w:name="_Hlk156560734"/>
      <w:bookmarkStart w:id="27" w:name="_Hlk191026121"/>
      <w:bookmarkStart w:id="28" w:name="_0be13c1c_76e6_4ff5_971c_9779ab4f3a83"/>
      <w:bookmarkEnd w:id="26"/>
      <w:bookmarkEnd w:id="27"/>
      <w:bookmarkEnd w:id="28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 WMWG agrees this item should remain on its agenda. WMWG leadership will work with generator community and ERCOT to schedule a discussion for early next ye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, 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pdate:  CMWG review of 11/17/24 event, methodology is working but will continue to review.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ssignment part of during discussion/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31/2024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9" w:name="_Hlk191026121"/>
      <w:bookmarkStart w:id="30" w:name="_Hlk191026121"/>
      <w:bookmarkEnd w:id="30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WMS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WMS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e Correction Methodolo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pion: Eric Gof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/25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MDRPOC Pro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pion: Bill Barn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/25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401"/>
      </w:tblGrid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 provided – continue to keep on Parking lo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sz w:val="22"/>
                <w:szCs w:val="22"/>
              </w:rPr>
              <w:t>WMWG update provided – unclear direction on items from 11/3/2021 and  4/5/2023, no sponsor.  Shams Siddiqui requested Under RTC RTDPA reexamine accurately for account for all out of market actions, including reserves.  Per Chair Eric Blakey remove all but RTRDPA.</w:t>
            </w:r>
          </w:p>
          <w:p>
            <w:pPr>
              <w:pStyle w:val="CommentTex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50604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20:00:00Z</dcterms:created>
  <dc:creator>khobbs</dc:creator>
  <dc:description/>
  <cp:keywords/>
  <dc:language>en-US</dc:language>
  <cp:lastModifiedBy>Gonzales, Nathan</cp:lastModifiedBy>
  <cp:lastPrinted>2019-10-29T09:10:00Z</cp:lastPrinted>
  <dcterms:modified xsi:type="dcterms:W3CDTF">2025-05-28T21:23:00Z</dcterms:modified>
  <cp:revision>7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