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88150490"/>
      <w:bookmarkStart w:id="1" w:name="__Fieldmark__3_28815049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88150490"/>
      <w:bookmarkStart w:id="3" w:name="__Fieldmark__10_288150490"/>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