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80897767"/>
      <w:bookmarkStart w:id="1" w:name="__Fieldmark__4_39808977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980897767"/>
      <w:bookmarkStart w:id="3" w:name="__Fieldmark__5_39808977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80897767"/>
      <w:bookmarkStart w:id="5" w:name="__Fieldmark__6_39808977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980897767"/>
      <w:bookmarkStart w:id="7" w:name="__Fieldmark__7_39808977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980897767"/>
      <w:bookmarkStart w:id="9" w:name="__Fieldmark__8_39808977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980897767"/>
      <w:bookmarkStart w:id="11" w:name="__Fieldmark__9_39808977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980897767"/>
      <w:bookmarkStart w:id="13" w:name="__Fieldmark__10_398089776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980897767"/>
            <w:bookmarkStart w:id="15" w:name="__Fieldmark__16_398089776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980897767"/>
            <w:bookmarkStart w:id="17" w:name="__Fieldmark__17_398089776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980897767"/>
            <w:bookmarkStart w:id="19" w:name="__Fieldmark__18_398089776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980897767"/>
            <w:bookmarkStart w:id="21" w:name="__Fieldmark__19_398089776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980897767"/>
            <w:bookmarkStart w:id="23" w:name="__Fieldmark__20_398089776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980897767"/>
            <w:bookmarkStart w:id="25" w:name="__Fieldmark__21_398089776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980897767"/>
            <w:bookmarkStart w:id="27" w:name="__Fieldmark__22_398089776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980897767"/>
            <w:bookmarkStart w:id="29" w:name="__Fieldmark__23_398089776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