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2815962016"/>
      <w:bookmarkStart w:id="1" w:name="__Fieldmark__3_2815962016"/>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2815962016"/>
      <w:bookmarkStart w:id="3" w:name="__Fieldmark__4_2815962016"/>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2815962016"/>
      <w:bookmarkStart w:id="5" w:name="__Fieldmark__5_2815962016"/>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2815962016"/>
      <w:bookmarkStart w:id="7" w:name="__Fieldmark__6_2815962016"/>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2815962016"/>
      <w:bookmarkStart w:id="9" w:name="__Fieldmark__7_2815962016"/>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2815962016"/>
      <w:bookmarkStart w:id="11" w:name="__Fieldmark__8_2815962016"/>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2815962016"/>
      <w:bookmarkStart w:id="13" w:name="__Fieldmark__9_2815962016"/>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2815962016"/>
      <w:bookmarkStart w:id="15" w:name="__Fieldmark__10_2815962016"/>
      <w:bookmarkEnd w:id="15"/>
      <w:r>
        <w:rPr/>
      </w:r>
      <w:r>
        <w:rPr/>
        <w:fldChar w:fldCharType="end"/>
      </w:r>
      <w:r>
        <w:rPr/>
        <w:t xml:space="preserve"> Independent Market Information System Registered Entity (IMRE)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rPr>
            </w:pPr>
            <w:r>
              <w:rPr>
                <w:sz w:val="24"/>
              </w:rPr>
              <w:t>Standard Form Market Participant Agreement</w:t>
            </w:r>
          </w:p>
          <w:p>
            <w:pPr>
              <w:pStyle w:val="Normal"/>
              <w:jc w:val="center"/>
              <w:rPr/>
            </w:pPr>
            <w:r>
              <w:rPr/>
              <w:t>Between</w:t>
            </w:r>
          </w:p>
          <w:p>
            <w:pPr>
              <w:pStyle w:val="Normal"/>
              <w:jc w:val="center"/>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2815962016"/>
            <w:bookmarkStart w:id="17" w:name="__Fieldmark__22_2815962016"/>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2815962016"/>
            <w:bookmarkStart w:id="19" w:name="__Fieldmark__23_2815962016"/>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2815962016"/>
            <w:bookmarkStart w:id="21" w:name="__Fieldmark__24_2815962016"/>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2815962016"/>
            <w:bookmarkStart w:id="23" w:name="__Fieldmark__25_2815962016"/>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2815962016"/>
            <w:bookmarkStart w:id="25" w:name="__Fieldmark__26_2815962016"/>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2815962016"/>
            <w:bookmarkStart w:id="27" w:name="__Fieldmark__27_2815962016"/>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2815962016"/>
            <w:bookmarkStart w:id="29" w:name="__Fieldmark__28_2815962016"/>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2815962016"/>
            <w:bookmarkStart w:id="31" w:name="__Fieldmark__29_2815962016"/>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2815962016"/>
            <w:bookmarkStart w:id="33" w:name="__Fieldmark__30_2815962016"/>
            <w:bookmarkEnd w:id="33"/>
            <w:r>
              <w:rPr/>
            </w:r>
            <w:r>
              <w:rPr/>
              <w:fldChar w:fldCharType="end"/>
            </w:r>
            <w:r>
              <w:rPr/>
              <w:t xml:space="preserve"> Direct Current Tie Operator (DCTO)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pPr>
            <w:r>
              <w:rPr>
                <w:szCs w:val="24"/>
              </w:rPr>
              <w:t>[Contact Person/Dept.]</w:t>
            </w:r>
          </w:p>
          <w:p>
            <w:pPr>
              <w:pStyle w:val="VariableDefinition"/>
              <w:jc w:val="both"/>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4:00Z</dcterms:created>
  <dc:creator>ERCOT/if</dc:creator>
  <dc:description/>
  <cp:keywords/>
  <dc:language>en-US</dc:language>
  <cp:lastModifiedBy>ERCOT</cp:lastModifiedBy>
  <cp:lastPrinted>2005-09-23T09:59:00Z</cp:lastPrinted>
  <dcterms:modified xsi:type="dcterms:W3CDTF">2022-03-29T18:55:00Z</dcterms:modified>
  <cp:revision>3</cp:revision>
  <dc:subject/>
  <dc:title>Protocols Workshop</dc:title>
</cp:coreProperties>
</file>