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86920576"/>
      <w:bookmarkStart w:id="1" w:name="__Fieldmark__4_6869205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86920576"/>
      <w:bookmarkStart w:id="3" w:name="__Fieldmark__5_6869205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686920576"/>
      <w:bookmarkStart w:id="5" w:name="__Fieldmark__6_6869205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686920576"/>
      <w:bookmarkStart w:id="7" w:name="__Fieldmark__7_6869205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686920576"/>
      <w:bookmarkStart w:id="9" w:name="__Fieldmark__8_6869205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686920576"/>
      <w:bookmarkStart w:id="11" w:name="__Fieldmark__9_6869205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86920576"/>
      <w:bookmarkStart w:id="13" w:name="__Fieldmark__10_68692057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686920576"/>
            <w:bookmarkStart w:id="15" w:name="__Fieldmark__16_68692057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686920576"/>
            <w:bookmarkStart w:id="17" w:name="__Fieldmark__17_68692057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686920576"/>
            <w:bookmarkStart w:id="19" w:name="__Fieldmark__18_68692057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686920576"/>
            <w:bookmarkStart w:id="21" w:name="__Fieldmark__19_68692057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686920576"/>
            <w:bookmarkStart w:id="23" w:name="__Fieldmark__20_68692057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686920576"/>
            <w:bookmarkStart w:id="25" w:name="__Fieldmark__21_68692057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686920576"/>
            <w:bookmarkStart w:id="27" w:name="__Fieldmark__22_68692057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686920576"/>
            <w:bookmarkStart w:id="29" w:name="__Fieldmark__23_68692057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