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27700374"/>
      <w:bookmarkStart w:id="1" w:name="__Fieldmark__3_52770037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527700374"/>
      <w:bookmarkStart w:id="3" w:name="__Fieldmark__10_52770037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