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349160123"/>
      <w:bookmarkStart w:id="1" w:name="__Fieldmark__4_334916012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349160123"/>
      <w:bookmarkStart w:id="3" w:name="__Fieldmark__5_334916012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349160123"/>
      <w:bookmarkStart w:id="5" w:name="__Fieldmark__6_334916012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349160123"/>
      <w:bookmarkStart w:id="7" w:name="__Fieldmark__7_334916012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349160123"/>
      <w:bookmarkStart w:id="9" w:name="__Fieldmark__8_334916012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349160123"/>
      <w:bookmarkStart w:id="11" w:name="__Fieldmark__9_334916012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349160123"/>
      <w:bookmarkStart w:id="13" w:name="__Fieldmark__10_3349160123"/>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349160123"/>
            <w:bookmarkStart w:id="15" w:name="__Fieldmark__16_3349160123"/>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349160123"/>
            <w:bookmarkStart w:id="17" w:name="__Fieldmark__17_3349160123"/>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3349160123"/>
            <w:bookmarkStart w:id="19" w:name="__Fieldmark__18_3349160123"/>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349160123"/>
            <w:bookmarkStart w:id="21" w:name="__Fieldmark__19_3349160123"/>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3349160123"/>
            <w:bookmarkStart w:id="23" w:name="__Fieldmark__20_3349160123"/>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3349160123"/>
            <w:bookmarkStart w:id="25" w:name="__Fieldmark__21_3349160123"/>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3349160123"/>
            <w:bookmarkStart w:id="27" w:name="__Fieldmark__22_3349160123"/>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3349160123"/>
            <w:bookmarkStart w:id="29" w:name="__Fieldmark__23_3349160123"/>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