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1502383"/>
      <w:bookmarkStart w:id="1" w:name="__Fieldmark__3_1561502383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1502383"/>
      <w:bookmarkStart w:id="3" w:name="__Fieldmark__4_1561502383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561502383"/>
      <w:bookmarkStart w:id="5" w:name="__Fieldmark__5_1561502383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561502383"/>
      <w:bookmarkStart w:id="7" w:name="__Fieldmark__6_1561502383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561502383"/>
      <w:bookmarkStart w:id="9" w:name="__Fieldmark__8_1561502383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561502383"/>
      <w:bookmarkStart w:id="11" w:name="__Fieldmark__9_1561502383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561502383"/>
      <w:bookmarkStart w:id="13" w:name="__Fieldmark__10_1561502383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561502383"/>
      <w:bookmarkStart w:id="15" w:name="__Fieldmark__11_1561502383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561502383"/>
      <w:bookmarkStart w:id="17" w:name="__Fieldmark__13_1561502383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561502383"/>
      <w:bookmarkStart w:id="19" w:name="__Fieldmark__16_1561502383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