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79193051"/>
      <w:bookmarkStart w:id="1" w:name="__Fieldmark__3_57919305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579193051"/>
      <w:bookmarkStart w:id="3" w:name="__Fieldmark__10_57919305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