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sumer Market Segment Comments on ERCOT’s proposed Market Design Framework to Meet ERCOT Strategic Objectiv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 xml:space="preserve">Date  </w:t>
            </w:r>
            <w:r>
              <w:rPr>
                <w:b w:val="false"/>
                <w:bCs w:val="false"/>
              </w:rPr>
              <w:t>12/20/202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Nick Fehrenbach, Nabaraj Pokharel, Eric Goff, Eric Schubert, Garret Kent, Rick Arnette, John Russ Hubbard,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mdenergyconsulting.com</w:t>
              </w:r>
            </w:hyperlink>
            <w:r>
              <w:rPr/>
              <w:t xml:space="preserve">, </w:t>
            </w:r>
            <w:hyperlink r:id="rId3">
              <w:r>
                <w:rPr>
                  <w:rStyle w:val="InternetLink"/>
                </w:rPr>
                <w:t>n.fehrenbach@dallas.gov</w:t>
              </w:r>
            </w:hyperlink>
            <w:r>
              <w:rPr/>
              <w:t xml:space="preserve">, </w:t>
            </w:r>
            <w:hyperlink r:id="rId4">
              <w:r>
                <w:rPr>
                  <w:rStyle w:val="InternetLink"/>
                </w:rPr>
                <w:t>nabaraj.pokharel@opuc.texas.gov</w:t>
              </w:r>
            </w:hyperlink>
            <w:r>
              <w:rPr/>
              <w:t xml:space="preserve">, </w:t>
            </w:r>
            <w:hyperlink r:id="rId5">
              <w:r>
                <w:rPr>
                  <w:rStyle w:val="InternetLink"/>
                </w:rPr>
                <w:t>eric@goffpolicy.com</w:t>
              </w:r>
            </w:hyperlink>
            <w:r>
              <w:rPr/>
              <w:t xml:space="preserve">, </w:t>
            </w:r>
            <w:hyperlink r:id="rId6">
              <w:r>
                <w:rPr>
                  <w:rStyle w:val="InternetLink"/>
                </w:rPr>
                <w:t>eric.schubert@lyondellbasell.com</w:t>
              </w:r>
            </w:hyperlink>
            <w:r>
              <w:rPr/>
              <w:t xml:space="preserve">, </w:t>
            </w:r>
            <w:hyperlink r:id="rId7">
              <w:r>
                <w:rPr>
                  <w:rStyle w:val="InternetLink"/>
                </w:rPr>
                <w:t>garret.kent@cmc.com</w:t>
              </w:r>
            </w:hyperlink>
            <w:r>
              <w:rPr/>
              <w:t xml:space="preserve">, </w:t>
            </w:r>
            <w:hyperlink r:id="rId8">
              <w:r>
                <w:rPr>
                  <w:rStyle w:val="InternetLink"/>
                </w:rPr>
                <w:t>rarnett@lglawfirm.com</w:t>
              </w:r>
            </w:hyperlink>
            <w:r>
              <w:rPr/>
              <w:t xml:space="preserve">, </w:t>
            </w:r>
            <w:hyperlink r:id="rId9">
              <w:r>
                <w:rPr>
                  <w:rStyle w:val="InternetLink"/>
                </w:rPr>
                <w:t>jhubbard@omm.com</w:t>
              </w:r>
            </w:hyperlink>
            <w:r>
              <w:rPr/>
              <w:t>, kcoleman@omm.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 City of Dallas, Office of Public Utility Counsel (OPUC), TAC Residential Consumer, Lyondell Chemical, CMC Steel Texas,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5872--Dreyfu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ommercial, Residential and Industrial Consum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 xml:space="preserve">On October 30, 2024, ERCOT Staff presented to the Technical Advisory Committee a proposed draft Market Design Framework to Meet ERCOT Strategic Objectives.  The Consumer Market Segment appreciates ERCOT’s effort to establish a framework and incorporate key attributes as part of the decision process for evaluating proposed market design modifications in ERCOT.  Consumers agree that such a framework may support the strategic objectives found in ERCOT’s </w:t>
      </w:r>
      <w:r>
        <w:rPr>
          <w:rFonts w:cs="Arial" w:ascii="Arial" w:hAnsi="Arial"/>
          <w:i/>
          <w:iCs/>
        </w:rPr>
        <w:t>Strategic Plan 2024 to 2028</w:t>
      </w:r>
      <w:r>
        <w:rPr>
          <w:rFonts w:cs="Arial" w:ascii="Arial" w:hAnsi="Arial"/>
        </w:rPr>
        <w:t xml:space="preserve"> (</w:t>
      </w:r>
      <w:hyperlink r:id="rId10">
        <w:r>
          <w:rPr>
            <w:rStyle w:val="InternetLink"/>
            <w:rFonts w:cs="Arial" w:ascii="Arial" w:hAnsi="Arial"/>
          </w:rPr>
          <w:t>link to plan</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ramework, however, must consider the full sweep of a proposed market design’s attributes and outcomes.  A comprehensive framework (1) ensures that ERCOT and the stakeholder community effectively balance each design proposal’s objectives and ramifications; and (2) promotes market confidence in design outcomes.  To complete the framework, the Consumer Market Segment recommends the framework be expanded by adding </w:t>
      </w:r>
      <w:r>
        <w:rPr>
          <w:rFonts w:cs="Arial" w:ascii="Arial" w:hAnsi="Arial"/>
          <w:i/>
          <w:iCs/>
        </w:rPr>
        <w:t>affordability</w:t>
      </w:r>
      <w:r>
        <w:rPr>
          <w:rFonts w:cs="Arial" w:ascii="Arial" w:hAnsi="Arial"/>
        </w:rPr>
        <w:t xml:space="preserve"> as a stand-alone attribu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rket design decision processes and outcomes fundamentally involve tradeoffs.  Some market design challenges, for example, can be resolved either through generation or transmission investment alternatives.  Each alternative, in turn, has different advantages, disadvantages and costs that must be weighed in the decision process.  In some instances, alternative reliability and market proposals may yield different costs and consequences for consumers.  Many ERCOT market design alternatives involve locational tradeoffs or otherwise allocate costs across regions, classes and market segments.  Market design decision processes and outcomes often directly impact customer bills and economic development opportun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s Strategic Plan for 2024 to 2028 recognizes consumer costs as a component of economic competitiveness.  The Strategic Plan includes as one of its three strategic objectives to “enhance the ERCOT region’s economic competitiveness with respect to trends in wholesale power rates and retail electricity prices to consumers.”  The proposed Market Design Framework to Meet ERCOT’s Strategic Objectives similarly emphasizes this strategic objective, noting on page five that “… we need to think about the full suite of attributes that are needed to </w:t>
      </w:r>
      <w:r>
        <w:rPr>
          <w:rFonts w:cs="Arial" w:ascii="Arial" w:hAnsi="Arial"/>
          <w:u w:val="single"/>
        </w:rPr>
        <w:t>reliably</w:t>
      </w:r>
      <w:r>
        <w:rPr>
          <w:rFonts w:cs="Arial" w:ascii="Arial" w:hAnsi="Arial"/>
        </w:rPr>
        <w:t xml:space="preserve"> and </w:t>
      </w:r>
      <w:r>
        <w:rPr>
          <w:rFonts w:cs="Arial" w:ascii="Arial" w:hAnsi="Arial"/>
          <w:u w:val="single"/>
        </w:rPr>
        <w:t>affordably</w:t>
      </w:r>
      <w:r>
        <w:rPr>
          <w:rFonts w:cs="Arial" w:ascii="Arial" w:hAnsi="Arial"/>
        </w:rPr>
        <w:t xml:space="preserve"> operate the grid” (emphasis in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review of ERCOT’s proposed Market Design Framework concludes that the proposed framework is missing a key attribute needed to assure that consumer cost tradeoffs are fully assessed in accordance with ERCOT’s Strategic Plan.  Among the seven attributes listed in the proposed framework, five attributes assess different, but related dimensions of reliability objectives:  flexibility, dependability, availability, resiliency, and quality.  Consumers recommend the following addition to the framework attributes to assure a direct focus on achieving the affordability element of the strategic plan.</w:t>
      </w:r>
    </w:p>
    <w:p>
      <w:pPr>
        <w:pStyle w:val="Normal"/>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rPr>
      </w:pPr>
      <w:r>
        <w:rPr>
          <w:rFonts w:cs="Arial" w:ascii="Arial" w:hAnsi="Arial"/>
        </w:rPr>
        <w:t xml:space="preserve">Affordability: Market design modifications should promote economic development and impose the least financial burden on consum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cluding affordability as a stand-alone attribute ensures that all participants, at all levels in the market design process, elevate consumer affordability in assessing the tradeoffs that must be balanced in evaluating policy alternatives.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affordability attribute is independent of but will complement the “efficiency” attribute included in the proposed framework.  While market efficiency may be coincident with affordability, in some instances a design alternative that most efficiently delivers on an objective could be overly burdensome to consumers and a drag on economic development in the State.   Adding consumers’ recommended affordability attribute will best balance the interests of the State’s consumers with other policy attrib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cent example emphasizes the importance of incorporating affordability as an attribute in assessing market policy proposals.  As is widely known, the Independent Market Monitor for the ERCOT region found last year that the implementation of ERCOT Contingency Reserve Service may have driven substantial excess costs in ERCOT’s energy market.  After nearly a year of policy discussions that spanned the stakeholder process, the ERCOT Board and the Public Utility Commission, ERCOT found that it could simply change its internal procedures by releasing ECRS resources sooner in anticipation of shortage, thereby mitigating in large part the excess costs identified by the IMM.  The Consumer Market Segment suggests that had an affordability attribute been an element of a Design Framework then in place, the resolution of the excess costs associated with ECRS may have been simplified and accelerated.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he Consumer Market Segment appreciates this opportunity to comment on the proposed Market Design Framework.  Consumers request that the framework be modified by adding an affordability attribute as described in these comments.  </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6607D"/>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denergyconsulting.com" TargetMode="External"/><Relationship Id="rId3" Type="http://schemas.openxmlformats.org/officeDocument/2006/relationships/hyperlink" Target="mailto:n.fehrenbach@dallas.gov" TargetMode="External"/><Relationship Id="rId4" Type="http://schemas.openxmlformats.org/officeDocument/2006/relationships/hyperlink" Target="mailto:nabaraj.pokharel@opuc.texas.gov" TargetMode="External"/><Relationship Id="rId5" Type="http://schemas.openxmlformats.org/officeDocument/2006/relationships/hyperlink" Target="mailto:eric@goffpolicy.com" TargetMode="External"/><Relationship Id="rId6" Type="http://schemas.openxmlformats.org/officeDocument/2006/relationships/hyperlink" Target="mailto:eric.schubert@lyondellbasell.com" TargetMode="External"/><Relationship Id="rId7" Type="http://schemas.openxmlformats.org/officeDocument/2006/relationships/hyperlink" Target="mailto:garret.kent@cmc.com" TargetMode="External"/><Relationship Id="rId8" Type="http://schemas.openxmlformats.org/officeDocument/2006/relationships/hyperlink" Target="mailto:rarnett@lglawfirm.com" TargetMode="External"/><Relationship Id="rId9" Type="http://schemas.openxmlformats.org/officeDocument/2006/relationships/hyperlink" Target="mailto:jhubbard@omm.com" TargetMode="External"/><Relationship Id="rId10" Type="http://schemas.openxmlformats.org/officeDocument/2006/relationships/hyperlink" Target="https://www.ercot.com/files/docs/2023/08/25/ERCOT-Strategic-Plan-2024-2028.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5:02:00Z</dcterms:created>
  <dc:creator>ERCOT/if</dc:creator>
  <dc:description/>
  <cp:keywords/>
  <dc:language>en-US</dc:language>
  <cp:lastModifiedBy>mark dreyfus</cp:lastModifiedBy>
  <cp:lastPrinted>2001-06-20T11:28:00Z</cp:lastPrinted>
  <dcterms:modified xsi:type="dcterms:W3CDTF">2024-12-18T22:35:00Z</dcterms:modified>
  <cp:revision>7</cp:revision>
  <dc:subject/>
  <dc:title>Protocols Workshop</dc:title>
</cp:coreProperties>
</file>