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bCs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January 8, 2025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 2553 731 7248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 Nw#UK7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71"/>
        <w:gridCol w:w="1800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3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371" w:type="dxa"/>
            <w:tcBorders/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ion of 2025 WMS Chair and Vice Chair (Vote)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zy Clifton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Leadership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6, 202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ember 4, 2024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mpact Analysis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CMRR042, SO2 and NOx Emission Index Prices Used in Verifiable Cost Calcula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64, Creation of a New Energy Attribute Certificate Program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Leadership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15 a.m. </w:t>
            </w:r>
          </w:p>
        </w:tc>
      </w:tr>
      <w:tr>
        <w:trPr>
          <w:trHeight w:val="57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Requests Tabled at PRS and Referred to WMS (Possible Vote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Leadership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4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(SA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02, Refundable Deposits for Large Load Interconnection Studi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8, Voluntary Registration of Loads with Curtailable Load Capabilitie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x Mill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:45 a.m.</w:t>
            </w:r>
          </w:p>
        </w:tc>
      </w:tr>
      <w:tr>
        <w:trPr>
          <w:trHeight w:val="8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14, Reliability Deployment Price Adder Fix to Provide Locational Price Signals, Reduce Uplift and Risk (CM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er Working Group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chael Blum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59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GRR028, Add Series Reactor Compensation Factors (M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15 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3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:25  </w:t>
            </w:r>
            <w:r>
              <w:rPr>
                <w:color w:val="000000"/>
                <w:sz w:val="22"/>
                <w:szCs w:val="22"/>
              </w:rPr>
              <w:t>a.m.</w:t>
            </w:r>
          </w:p>
        </w:tc>
      </w:tr>
      <w:tr>
        <w:trPr>
          <w:trHeight w:val="58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1229, Real-Time Constraint Management Plan Energy Payment (WM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41, Firm Fuel Supply Service (FFSS) Availability and Hourly Standby Fee (WM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56, Settlement of MRA of ESRs (WMWG) (Possible 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2. </w:t>
            </w:r>
          </w:p>
        </w:tc>
        <w:tc>
          <w:tcPr>
            <w:tcW w:w="637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40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ithdraw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45 a.m. 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00, Utilization of Calculated Values for Non-WSL for ESR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WMS Go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WMS Working Group Leadership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Leadership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5, 20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5, 20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19" w:name="_Hlk156560734"/>
      <w:bookmarkStart w:id="20" w:name="_0be13c1c_76e6_4ff5_971c_9779ab4f3a83"/>
      <w:bookmarkStart w:id="21" w:name="_Hlk156560734"/>
      <w:bookmarkStart w:id="22" w:name="_0be13c1c_76e6_4ff5_971c_9779ab4f3a83"/>
      <w:bookmarkEnd w:id="21"/>
      <w:bookmarkEnd w:id="22"/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124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concept of Annual Settlement Trigger related to NPRR1190, High Dispatch Limit Override Provision for Increased Load Serving Entity Co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50108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20:32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5-01-06T19:39:00Z</dcterms:modified>
  <cp:revision>20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