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w:t>
      </w:r>
      <w:r>
        <w:rPr/>
        <w:t>8000 Metropolis Drive (Building E), Suite 100</w:t>
      </w:r>
      <w:r>
        <w:rPr>
          <w:szCs w:val="20"/>
        </w:rPr>
        <w:t xml:space="preser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519684557"/>
            <w:bookmarkStart w:id="1" w:name="__Fieldmark__1_519684557"/>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519684557"/>
            <w:bookmarkStart w:id="3" w:name="__Fieldmark__2_519684557"/>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519684557"/>
            <w:bookmarkStart w:id="5" w:name="__Fieldmark__3_519684557"/>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519684557"/>
            <w:bookmarkStart w:id="7" w:name="__Fieldmark__4_519684557"/>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519684557"/>
            <w:bookmarkStart w:id="9" w:name="__Fieldmark__5_519684557"/>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519684557"/>
            <w:bookmarkStart w:id="11" w:name="__Fieldmark__6_519684557"/>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519684557"/>
            <w:bookmarkStart w:id="13" w:name="__Fieldmark__7_519684557"/>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519684557"/>
            <w:bookmarkStart w:id="15" w:name="__Fieldmark__8_519684557"/>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59:00Z</dcterms:created>
  <dc:creator>ERCOT/if</dc:creator>
  <dc:description/>
  <cp:keywords/>
  <dc:language>en-US</dc:language>
  <cp:lastModifiedBy>ERCOT</cp:lastModifiedBy>
  <cp:lastPrinted>2005-09-23T09:59:00Z</cp:lastPrinted>
  <dcterms:modified xsi:type="dcterms:W3CDTF">2022-01-27T17:00:00Z</dcterms:modified>
  <cp:revision>4</cp:revision>
  <dc:subject/>
  <dc:title>Protocols Workshop</dc:title>
</cp:coreProperties>
</file>