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63064552"/>
      <w:bookmarkStart w:id="1" w:name="__Fieldmark__4_126306455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263064552"/>
      <w:bookmarkStart w:id="3" w:name="__Fieldmark__5_126306455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63064552"/>
      <w:bookmarkStart w:id="5" w:name="__Fieldmark__6_126306455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263064552"/>
      <w:bookmarkStart w:id="7" w:name="__Fieldmark__7_126306455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263064552"/>
      <w:bookmarkStart w:id="9" w:name="__Fieldmark__8_126306455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263064552"/>
      <w:bookmarkStart w:id="11" w:name="__Fieldmark__9_126306455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263064552"/>
      <w:bookmarkStart w:id="13" w:name="__Fieldmark__10_126306455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263064552"/>
            <w:bookmarkStart w:id="15" w:name="__Fieldmark__16_126306455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263064552"/>
            <w:bookmarkStart w:id="17" w:name="__Fieldmark__17_126306455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263064552"/>
            <w:bookmarkStart w:id="19" w:name="__Fieldmark__18_126306455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263064552"/>
            <w:bookmarkStart w:id="21" w:name="__Fieldmark__19_126306455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263064552"/>
            <w:bookmarkStart w:id="23" w:name="__Fieldmark__20_126306455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263064552"/>
            <w:bookmarkStart w:id="25" w:name="__Fieldmark__21_126306455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263064552"/>
            <w:bookmarkStart w:id="27" w:name="__Fieldmark__22_126306455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263064552"/>
            <w:bookmarkStart w:id="29" w:name="__Fieldmark__23_126306455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