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8558205"/>
      <w:bookmarkStart w:id="1" w:name="__Fieldmark__3_388558205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8558205"/>
      <w:bookmarkStart w:id="3" w:name="__Fieldmark__4_388558205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88558205"/>
      <w:bookmarkStart w:id="5" w:name="__Fieldmark__5_388558205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88558205"/>
      <w:bookmarkStart w:id="7" w:name="__Fieldmark__6_388558205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88558205"/>
      <w:bookmarkStart w:id="9" w:name="__Fieldmark__8_388558205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88558205"/>
      <w:bookmarkStart w:id="11" w:name="__Fieldmark__9_388558205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88558205"/>
      <w:bookmarkStart w:id="13" w:name="__Fieldmark__10_388558205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88558205"/>
      <w:bookmarkStart w:id="15" w:name="__Fieldmark__11_388558205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88558205"/>
      <w:bookmarkStart w:id="17" w:name="__Fieldmark__13_388558205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88558205"/>
      <w:bookmarkStart w:id="19" w:name="__Fieldmark__16_388558205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