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659257257"/>
      <w:bookmarkStart w:id="1" w:name="__Fieldmark__3_16592572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1659257257"/>
      <w:bookmarkStart w:id="3" w:name="__Fieldmark__4_16592572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59257257"/>
      <w:bookmarkStart w:id="5" w:name="__Fieldmark__5_16592572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659257257"/>
      <w:bookmarkStart w:id="7" w:name="__Fieldmark__6_16592572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59257257"/>
      <w:bookmarkStart w:id="9" w:name="__Fieldmark__7_16592572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659257257"/>
      <w:bookmarkStart w:id="11" w:name="__Fieldmark__8_16592572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59257257"/>
      <w:bookmarkStart w:id="13" w:name="__Fieldmark__9_165925725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659257257"/>
      <w:bookmarkStart w:id="15" w:name="__Fieldmark__10_165925725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1659257257"/>
            <w:bookmarkStart w:id="17" w:name="__Fieldmark__22_165925725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1659257257"/>
            <w:bookmarkStart w:id="19" w:name="__Fieldmark__23_165925725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659257257"/>
            <w:bookmarkStart w:id="21" w:name="__Fieldmark__24_165925725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1659257257"/>
            <w:bookmarkStart w:id="23" w:name="__Fieldmark__25_165925725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1659257257"/>
            <w:bookmarkStart w:id="25" w:name="__Fieldmark__26_165925725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1659257257"/>
            <w:bookmarkStart w:id="27" w:name="__Fieldmark__27_165925725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1659257257"/>
            <w:bookmarkStart w:id="29" w:name="__Fieldmark__28_165925725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1659257257"/>
            <w:bookmarkStart w:id="31" w:name="__Fieldmark__29_165925725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1659257257"/>
            <w:bookmarkStart w:id="33" w:name="__Fieldmark__30_165925725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