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39652636"/>
            <w:bookmarkStart w:id="1" w:name="__Fieldmark__1_339652636"/>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39652636"/>
            <w:bookmarkStart w:id="3" w:name="__Fieldmark__2_339652636"/>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39652636"/>
            <w:bookmarkStart w:id="5" w:name="__Fieldmark__3_339652636"/>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39652636"/>
            <w:bookmarkStart w:id="7" w:name="__Fieldmark__4_339652636"/>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39652636"/>
            <w:bookmarkStart w:id="9" w:name="__Fieldmark__5_339652636"/>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39652636"/>
            <w:bookmarkStart w:id="11" w:name="__Fieldmark__6_339652636"/>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39652636"/>
            <w:bookmarkStart w:id="13" w:name="__Fieldmark__7_339652636"/>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39652636"/>
            <w:bookmarkStart w:id="15" w:name="__Fieldmark__8_339652636"/>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