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63638999"/>
      <w:bookmarkStart w:id="1" w:name="__Fieldmark__5_146363899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63638999"/>
      <w:bookmarkStart w:id="3" w:name="__Fieldmark__6_146363899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463638999"/>
      <w:bookmarkStart w:id="5" w:name="__Fieldmark__7_146363899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463638999"/>
      <w:bookmarkStart w:id="7" w:name="__Fieldmark__8_146363899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