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48138188"/>
      <w:bookmarkStart w:id="1" w:name="__Fieldmark__5_1248138188"/>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48138188"/>
      <w:bookmarkStart w:id="3" w:name="__Fieldmark__6_1248138188"/>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248138188"/>
      <w:bookmarkStart w:id="5" w:name="__Fieldmark__7_1248138188"/>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248138188"/>
      <w:bookmarkStart w:id="7" w:name="__Fieldmark__8_1248138188"/>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