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89434450"/>
      <w:bookmarkStart w:id="1" w:name="__Fieldmark__3_889434450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89434450"/>
      <w:bookmarkStart w:id="3" w:name="__Fieldmark__4_889434450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889434450"/>
      <w:bookmarkStart w:id="5" w:name="__Fieldmark__5_889434450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889434450"/>
      <w:bookmarkStart w:id="7" w:name="__Fieldmark__6_889434450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889434450"/>
      <w:bookmarkStart w:id="9" w:name="__Fieldmark__8_889434450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889434450"/>
      <w:bookmarkStart w:id="11" w:name="__Fieldmark__9_889434450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889434450"/>
      <w:bookmarkStart w:id="13" w:name="__Fieldmark__10_889434450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889434450"/>
      <w:bookmarkStart w:id="15" w:name="__Fieldmark__11_889434450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889434450"/>
      <w:bookmarkStart w:id="17" w:name="__Fieldmark__13_889434450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889434450"/>
      <w:bookmarkStart w:id="19" w:name="__Fieldmark__16_889434450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