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12990353"/>
      <w:bookmarkStart w:id="1" w:name="__Fieldmark__5_271299035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712990353"/>
      <w:bookmarkStart w:id="3" w:name="__Fieldmark__6_271299035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12990353"/>
      <w:bookmarkStart w:id="5" w:name="__Fieldmark__7_271299035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