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41999515"/>
            <w:bookmarkStart w:id="1" w:name="__Fieldmark__0_314199951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41999515"/>
            <w:bookmarkStart w:id="3" w:name="__Fieldmark__1_314199951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