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2297984"/>
      <w:bookmarkStart w:id="1" w:name="__Fieldmark__4_3622979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2297984"/>
      <w:bookmarkStart w:id="3" w:name="__Fieldmark__5_3622979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2297984"/>
      <w:bookmarkStart w:id="5" w:name="__Fieldmark__6_3622979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62297984"/>
      <w:bookmarkStart w:id="7" w:name="__Fieldmark__7_3622979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2297984"/>
      <w:bookmarkStart w:id="9" w:name="__Fieldmark__8_3622979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2297984"/>
      <w:bookmarkStart w:id="11" w:name="__Fieldmark__9_3622979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2297984"/>
      <w:bookmarkStart w:id="13" w:name="__Fieldmark__10_3622979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62297984"/>
            <w:bookmarkStart w:id="15" w:name="__Fieldmark__16_3622979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62297984"/>
            <w:bookmarkStart w:id="17" w:name="__Fieldmark__17_3622979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62297984"/>
            <w:bookmarkStart w:id="19" w:name="__Fieldmark__18_3622979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62297984"/>
            <w:bookmarkStart w:id="21" w:name="__Fieldmark__19_3622979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362297984"/>
            <w:bookmarkStart w:id="23" w:name="__Fieldmark__20_3622979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362297984"/>
            <w:bookmarkStart w:id="25" w:name="__Fieldmark__21_3622979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362297984"/>
            <w:bookmarkStart w:id="27" w:name="__Fieldmark__22_36229798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362297984"/>
            <w:bookmarkStart w:id="29" w:name="__Fieldmark__23_36229798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