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050815264"/>
      <w:bookmarkStart w:id="1" w:name="__Fieldmark__3_405081526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050815264"/>
      <w:bookmarkStart w:id="3" w:name="__Fieldmark__4_405081526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050815264"/>
      <w:bookmarkStart w:id="5" w:name="__Fieldmark__5_405081526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050815264"/>
      <w:bookmarkStart w:id="7" w:name="__Fieldmark__6_405081526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050815264"/>
      <w:bookmarkStart w:id="9" w:name="__Fieldmark__7_405081526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050815264"/>
      <w:bookmarkStart w:id="11" w:name="__Fieldmark__8_405081526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050815264"/>
      <w:bookmarkStart w:id="13" w:name="__Fieldmark__9_4050815264"/>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050815264"/>
      <w:bookmarkStart w:id="15" w:name="__Fieldmark__10_4050815264"/>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050815264"/>
            <w:bookmarkStart w:id="17" w:name="__Fieldmark__22_4050815264"/>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050815264"/>
            <w:bookmarkStart w:id="19" w:name="__Fieldmark__23_4050815264"/>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050815264"/>
            <w:bookmarkStart w:id="21" w:name="__Fieldmark__24_4050815264"/>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050815264"/>
            <w:bookmarkStart w:id="23" w:name="__Fieldmark__25_4050815264"/>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050815264"/>
            <w:bookmarkStart w:id="25" w:name="__Fieldmark__26_4050815264"/>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050815264"/>
            <w:bookmarkStart w:id="27" w:name="__Fieldmark__27_4050815264"/>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050815264"/>
            <w:bookmarkStart w:id="29" w:name="__Fieldmark__28_4050815264"/>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050815264"/>
            <w:bookmarkStart w:id="31" w:name="__Fieldmark__29_4050815264"/>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050815264"/>
            <w:bookmarkStart w:id="33" w:name="__Fieldmark__30_4050815264"/>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