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23153393"/>
      <w:bookmarkStart w:id="1" w:name="__Fieldmark__3_423153393"/>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423153393"/>
      <w:bookmarkStart w:id="3" w:name="__Fieldmark__10_423153393"/>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