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05823584"/>
      <w:bookmarkStart w:id="1" w:name="__Fieldmark__4_18058235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05823584"/>
      <w:bookmarkStart w:id="3" w:name="__Fieldmark__5_18058235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05823584"/>
      <w:bookmarkStart w:id="5" w:name="__Fieldmark__6_18058235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05823584"/>
      <w:bookmarkStart w:id="7" w:name="__Fieldmark__7_18058235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05823584"/>
      <w:bookmarkStart w:id="9" w:name="__Fieldmark__8_18058235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05823584"/>
      <w:bookmarkStart w:id="11" w:name="__Fieldmark__9_18058235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05823584"/>
      <w:bookmarkStart w:id="13" w:name="__Fieldmark__10_18058235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05823584"/>
            <w:bookmarkStart w:id="15" w:name="__Fieldmark__16_18058235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05823584"/>
            <w:bookmarkStart w:id="17" w:name="__Fieldmark__17_18058235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05823584"/>
            <w:bookmarkStart w:id="19" w:name="__Fieldmark__18_18058235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05823584"/>
            <w:bookmarkStart w:id="21" w:name="__Fieldmark__19_18058235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05823584"/>
            <w:bookmarkStart w:id="23" w:name="__Fieldmark__20_18058235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05823584"/>
            <w:bookmarkStart w:id="25" w:name="__Fieldmark__21_18058235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05823584"/>
            <w:bookmarkStart w:id="27" w:name="__Fieldmark__22_180582358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05823584"/>
            <w:bookmarkStart w:id="29" w:name="__Fieldmark__23_180582358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