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5638560"/>
      <w:bookmarkStart w:id="1" w:name="__Fieldmark__3_108563856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5638560"/>
      <w:bookmarkStart w:id="3" w:name="__Fieldmark__4_108563856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085638560"/>
      <w:bookmarkStart w:id="5" w:name="__Fieldmark__5_108563856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085638560"/>
      <w:bookmarkStart w:id="7" w:name="__Fieldmark__6_108563856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085638560"/>
      <w:bookmarkStart w:id="9" w:name="__Fieldmark__8_108563856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085638560"/>
      <w:bookmarkStart w:id="11" w:name="__Fieldmark__9_108563856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085638560"/>
      <w:bookmarkStart w:id="13" w:name="__Fieldmark__10_108563856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085638560"/>
      <w:bookmarkStart w:id="15" w:name="__Fieldmark__11_108563856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085638560"/>
      <w:bookmarkStart w:id="17" w:name="__Fieldmark__13_108563856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085638560"/>
      <w:bookmarkStart w:id="19" w:name="__Fieldmark__16_108563856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