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5300657"/>
      <w:bookmarkStart w:id="1" w:name="__Fieldmark__5_38530065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5300657"/>
      <w:bookmarkStart w:id="3" w:name="__Fieldmark__6_38530065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5300657"/>
      <w:bookmarkStart w:id="5" w:name="__Fieldmark__7_38530065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