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2708808048"/>
            <w:bookmarkStart w:id="1" w:name="__Fieldmark__1_2708808048"/>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2708808048"/>
            <w:bookmarkStart w:id="3" w:name="__Fieldmark__2_2708808048"/>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2708808048"/>
            <w:bookmarkStart w:id="5" w:name="__Fieldmark__3_2708808048"/>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2708808048"/>
            <w:bookmarkStart w:id="7" w:name="__Fieldmark__4_2708808048"/>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2708808048"/>
            <w:bookmarkStart w:id="9" w:name="__Fieldmark__5_2708808048"/>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2708808048"/>
            <w:bookmarkStart w:id="11" w:name="__Fieldmark__6_2708808048"/>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2708808048"/>
            <w:bookmarkStart w:id="13" w:name="__Fieldmark__7_2708808048"/>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2708808048"/>
            <w:bookmarkStart w:id="15" w:name="__Fieldmark__8_2708808048"/>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