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4061727868"/>
      <w:bookmarkStart w:id="1" w:name="__Fieldmark__5_4061727868"/>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061727868"/>
      <w:bookmarkStart w:id="3" w:name="__Fieldmark__6_4061727868"/>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4061727868"/>
      <w:bookmarkStart w:id="5" w:name="__Fieldmark__7_4061727868"/>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4061727868"/>
      <w:bookmarkStart w:id="7" w:name="__Fieldmark__8_4061727868"/>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