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154279076"/>
      <w:bookmarkStart w:id="1" w:name="__Fieldmark__3_1154279076"/>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1154279076"/>
      <w:bookmarkStart w:id="3" w:name="__Fieldmark__10_1154279076"/>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