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853623"/>
      <w:bookmarkStart w:id="1" w:name="__Fieldmark__3_33285362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853623"/>
      <w:bookmarkStart w:id="3" w:name="__Fieldmark__4_33285362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32853623"/>
      <w:bookmarkStart w:id="5" w:name="__Fieldmark__5_33285362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32853623"/>
      <w:bookmarkStart w:id="7" w:name="__Fieldmark__6_33285362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2853623"/>
      <w:bookmarkStart w:id="9" w:name="__Fieldmark__8_33285362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32853623"/>
      <w:bookmarkStart w:id="11" w:name="__Fieldmark__9_33285362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32853623"/>
      <w:bookmarkStart w:id="13" w:name="__Fieldmark__10_33285362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32853623"/>
      <w:bookmarkStart w:id="15" w:name="__Fieldmark__11_33285362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32853623"/>
      <w:bookmarkStart w:id="17" w:name="__Fieldmark__13_33285362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32853623"/>
      <w:bookmarkStart w:id="19" w:name="__Fieldmark__16_33285362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