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703077967"/>
      <w:bookmarkStart w:id="1" w:name="__Fieldmark__3_270307796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703077967"/>
      <w:bookmarkStart w:id="3" w:name="__Fieldmark__4_270307796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03077967"/>
      <w:bookmarkStart w:id="5" w:name="__Fieldmark__5_270307796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703077967"/>
      <w:bookmarkStart w:id="7" w:name="__Fieldmark__6_270307796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703077967"/>
      <w:bookmarkStart w:id="9" w:name="__Fieldmark__7_270307796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703077967"/>
      <w:bookmarkStart w:id="11" w:name="__Fieldmark__8_270307796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703077967"/>
      <w:bookmarkStart w:id="13" w:name="__Fieldmark__9_270307796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703077967"/>
      <w:bookmarkStart w:id="15" w:name="__Fieldmark__10_270307796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703077967"/>
            <w:bookmarkStart w:id="17" w:name="__Fieldmark__22_270307796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703077967"/>
            <w:bookmarkStart w:id="19" w:name="__Fieldmark__23_270307796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703077967"/>
            <w:bookmarkStart w:id="21" w:name="__Fieldmark__24_270307796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703077967"/>
            <w:bookmarkStart w:id="23" w:name="__Fieldmark__25_270307796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703077967"/>
            <w:bookmarkStart w:id="25" w:name="__Fieldmark__26_270307796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703077967"/>
            <w:bookmarkStart w:id="27" w:name="__Fieldmark__27_270307796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703077967"/>
            <w:bookmarkStart w:id="29" w:name="__Fieldmark__28_270307796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703077967"/>
            <w:bookmarkStart w:id="31" w:name="__Fieldmark__29_270307796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703077967"/>
            <w:bookmarkStart w:id="33" w:name="__Fieldmark__30_270307796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