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690537"/>
      <w:bookmarkStart w:id="1" w:name="__Fieldmark__0_836690537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690537"/>
      <w:bookmarkStart w:id="3" w:name="__Fieldmark__1_836690537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836690537"/>
      <w:bookmarkStart w:id="5" w:name="__Fieldmark__2_83669053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836690537"/>
      <w:bookmarkStart w:id="7" w:name="__Fieldmark__3_83669053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836690537"/>
      <w:bookmarkStart w:id="9" w:name="__Fieldmark__4_83669053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836690537"/>
      <w:bookmarkStart w:id="11" w:name="__Fieldmark__5_836690537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836690537"/>
      <w:bookmarkStart w:id="13" w:name="__Fieldmark__6_83669053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36690537"/>
      <w:bookmarkStart w:id="15" w:name="__Fieldmark__7_836690537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836690537"/>
      <w:bookmarkStart w:id="17" w:name="__Fieldmark__8_83669053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836690537"/>
      <w:bookmarkStart w:id="19" w:name="__Fieldmark__9_83669053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836690537"/>
      <w:bookmarkStart w:id="21" w:name="__Fieldmark__10_836690537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836690537"/>
      <w:bookmarkStart w:id="23" w:name="__Fieldmark__11_836690537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