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23489097"/>
      <w:bookmarkStart w:id="1" w:name="__Fieldmark__1_162348909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