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890528439"/>
      <w:bookmarkStart w:id="1" w:name="__Fieldmark__3_389052843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890528439"/>
      <w:bookmarkStart w:id="3" w:name="__Fieldmark__10_3890528439"/>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